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Comune  di: </w:t>
      </w:r>
      <w:r>
        <w:fldChar w:fldCharType="begin">
          <w:ffData>
            <w:name w:val="Comun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COPPITO (AQ)</w:t>
      </w:r>
      <w:r/>
      <w:r>
        <w:rPr/>
        <w:fldChar w:fldCharType="end"/>
      </w:r>
      <w:r>
        <w:rPr/>
      </w: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456"/>
      </w:tblGrid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enominazione Deposito 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rdinate 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S. R.: 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vincia </w:t>
              <w:tab/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tà</w:t>
              <w:tab/>
              <w:t xml:space="preserve">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COLLI (VICINO CAMPO SPORTIVO)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P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67019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 xml:space="preserve">cd. ISTAT: 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13066095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4"/>
              <w:shd w:fill="E5E5E5" w:val="clear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Cd Deposito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  da scheda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CR5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ati di riferimento per la Protezione Civil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2_2330920935"/>
            <w:bookmarkStart w:id="1" w:name="__Fieldmark__12_2330920935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3_2330920935"/>
            <w:bookmarkStart w:id="3" w:name="__Fieldmark__13_2330920935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75" w:leader="none"/>
                <w:tab w:val="left" w:pos="2483" w:leader="none"/>
                <w:tab w:val="left" w:pos="3617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1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riferimento: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FABI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DEL PIETRO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969" w:leader="none"/>
              </w:tabs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Nome</w:t>
              <w:tab/>
              <w:t>Cognome</w:t>
              <w:tab/>
              <w:tab/>
              <w:t>Qualifica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</w:r>
          </w:p>
        </w:tc>
      </w:tr>
      <w:tr>
        <w:trPr/>
        <w:tc>
          <w:tcPr>
            <w:tcW w:w="10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ipologia Mezzo </w:t>
              <w:tab/>
              <w:tab/>
              <w:tab/>
              <w:t xml:space="preserve">: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7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Specializzazione Mezzi </w:t>
              <w:tab/>
              <w:tab/>
              <w:t xml:space="preserve">: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4248" w:firstLine="708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 in alternativa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ind w:left="4248"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ra Specializzazione   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prietà</w:t>
              <w:tab/>
              <w:tab/>
              <w:tab/>
              <w:tab/>
              <w:t xml:space="preserve">: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6237" w:leader="none"/>
              </w:tabs>
              <w:spacing w:lineRule="auto" w:line="360"/>
              <w:ind w:left="0" w:right="0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aratteristiche del Mezzo</w:t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360"/>
              <w:ind w:left="0" w:right="0" w:hanging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Marca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  <w:t>IVECO</w:t>
            </w:r>
            <w:r/>
            <w:r>
              <w:rPr>
                <w:sz w:val="16"/>
                <w:i w:val="false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4"/>
              <w:tabs>
                <w:tab w:val="clear" w:pos="709"/>
                <w:tab w:val="left" w:pos="0" w:leader="none"/>
                <w:tab w:val="left" w:pos="3544" w:leader="none"/>
                <w:tab w:val="left" w:pos="6237" w:leader="none"/>
                <w:tab w:val="left" w:pos="723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odello: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UTOBUS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</w:r>
          </w:p>
          <w:p>
            <w:pPr>
              <w:pStyle w:val="Heading4"/>
              <w:tabs>
                <w:tab w:val="clear" w:pos="709"/>
                <w:tab w:val="left" w:pos="4962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arga: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J 632 XL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Anno</w:t>
              <w:tab/>
              <w:t xml:space="preserve"> :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199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ata compl. a pieno carico (kg)</w:t>
              <w:tab/>
              <w:t xml:space="preserve">: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 xml:space="preserve">Tara (kg)   </w:t>
              <w:tab/>
              <w:t xml:space="preserve">   :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hezza (m)</w:t>
              <w:tab/>
              <w:tab/>
              <w:tab/>
              <w:t xml:space="preserve">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Larghezza (m)</w:t>
              <w:tab/>
              <w:t xml:space="preserve">   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sseggeri (N°) </w:t>
              <w:tab/>
              <w:tab/>
              <w:tab/>
              <w:t xml:space="preserve">: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45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tente</w:t>
              <w:tab/>
              <w:tab/>
              <w:t xml:space="preserve">   </w:t>
              <w:tab/>
              <w:tab/>
              <w:t xml:space="preserve">: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D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ab/>
              <w:tab/>
              <w:t>C.A.P.</w:t>
              <w:tab/>
              <w:tab/>
              <w:t xml:space="preserve">   :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Necessità di manovratore </w:t>
              <w:tab/>
              <w:tab/>
              <w:t xml:space="preserve">: S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" w:name="__Fieldmark__39_2330920935"/>
            <w:bookmarkStart w:id="5" w:name="__Fieldmark__39_2330920935"/>
            <w:bookmarkEnd w:id="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" w:name="__Fieldmark__40_2330920935"/>
            <w:bookmarkStart w:id="7" w:name="__Fieldmark__40_2330920935"/>
            <w:bookmarkEnd w:id="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ia di trasporto</w:t>
              <w:tab/>
              <w:tab/>
              <w:t xml:space="preserve">: SI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1_2330920935"/>
            <w:bookmarkStart w:id="9" w:name="__Fieldmark__41_2330920935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" w:name="__Fieldmark__42_2330920935"/>
            <w:bookmarkStart w:id="11" w:name="__Fieldmark__42_2330920935"/>
            <w:bookmarkEnd w:id="1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 Carico\Scarico  : SI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2" w:name="__Fieldmark__43_2330920935"/>
            <w:bookmarkStart w:id="13" w:name="__Fieldmark__43_2330920935"/>
            <w:bookmarkEnd w:id="1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4" w:name="__Fieldmark__44_2330920935"/>
            <w:bookmarkStart w:id="15" w:name="__Fieldmark__44_2330920935"/>
            <w:bookmarkEnd w:id="15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alità di richiesta</w:t>
              <w:tab/>
              <w:tab/>
              <w:tab/>
              <w:t xml:space="preserve">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  <w:lang w:val="pt-BR"/>
              </w:rPr>
              <w:t>Tempo di reperibilità</w:t>
              <w:tab/>
              <w:tab/>
              <w:t xml:space="preserve">: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6" w:name="__Fieldmark__46_2330920935"/>
            <w:bookmarkStart w:id="17" w:name="__Fieldmark__46_2330920935"/>
            <w:bookmarkEnd w:id="1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&lt;2h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8" w:name="__Fieldmark__47_2330920935"/>
            <w:bookmarkStart w:id="19" w:name="__Fieldmark__47_2330920935"/>
            <w:bookmarkEnd w:id="1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2-6 h    </w:t>
              <w:tab/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0" w:name="__Fieldmark__48_2330920935"/>
            <w:bookmarkStart w:id="21" w:name="__Fieldmark__48_2330920935"/>
            <w:bookmarkEnd w:id="21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6-12 h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2" w:name="__Fieldmark__49_2330920935"/>
            <w:bookmarkStart w:id="23" w:name="__Fieldmark__49_2330920935"/>
            <w:bookmarkEnd w:id="23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12-24 h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separate"/>
            </w:r>
            <w:bookmarkStart w:id="24" w:name="__Fieldmark__50_2330920935"/>
            <w:bookmarkStart w:id="25" w:name="__Fieldmark__50_2330920935"/>
            <w:bookmarkEnd w:id="25"/>
            <w:r>
              <w:rPr>
                <w:rFonts w:cs="Tahoma" w:ascii="Tahoma" w:hAnsi="Tahoma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Tahoma" w:ascii="Tahoma" w:hAnsi="Tahoma"/>
                <w:lang w:val="pt-BR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>&gt;24h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sz w:val="8"/>
                <w:szCs w:val="8"/>
                <w:lang w:val="pt-BR"/>
              </w:rPr>
            </w:r>
          </w:p>
        </w:tc>
      </w:tr>
      <w:tr>
        <w:trPr>
          <w:trHeight w:val="2602" w:hRule="atLeast"/>
        </w:trPr>
        <w:tc>
          <w:tcPr>
            <w:tcW w:w="5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65" w:leader="none"/>
                <w:tab w:val="left" w:pos="4245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694" w:leader="none"/>
                <w:tab w:val="left" w:pos="382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Responsabile:</w:t>
              <w:tab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DOMENICO </w:t>
            </w: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ab/>
              <w:t>MANCINI</w:t>
              <w:tab/>
              <w:t>CAPO OPERAIO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  <w:lang w:val="pt-BR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  <w:lang w:val="pt-BR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1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  <w:tab w:val="left" w:pos="3261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pt-BR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pt-BR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bookmarkStart w:id="26" w:name="Testo46"/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bookmarkEnd w:id="26"/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>: VIA DEL MUNICIPIO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  <w:tab w:val="left" w:pos="2835" w:leader="none"/>
                <w:tab w:val="left" w:pos="4253" w:leader="none"/>
              </w:tabs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entore:</w:t>
              <w:tab/>
            </w:r>
            <w:r>
              <w:fldChar w:fldCharType="begin">
                <w:ffData>
                  <w:name w:val="Testo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ANGELO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CORTELLI</w: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</w:rPr>
              <w:t>SINDACO</w:t>
            </w:r>
            <w:r/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  <w:tab/>
              <w:t>Nome</w:t>
              <w:tab/>
              <w:tab/>
              <w:t>Cognome</w:t>
              <w:tab/>
              <w:tab/>
              <w:t>Qualific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o</w:t>
              <w:tab/>
              <w:t xml:space="preserve">: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06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llulare</w:t>
              <w:tab/>
              <w:t xml:space="preserve">: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3466404871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x</w:t>
              <w:tab/>
              <w:t xml:space="preserve">: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0862713220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Frequenza radio: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tx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ab/>
              <w:t>rx   Mh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  <w:tab/>
              <w:t xml:space="preserve">: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info@comune.scoppito.aq.it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EB</w:t>
              <w:tab/>
              <w:t xml:space="preserve">: </w:t>
            </w:r>
            <w:r>
              <w:fldChar w:fldCharType="begin">
                <w:ffData>
                  <w:name w:val="Testo6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ww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w.comune.scoppito.aq.it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vincia</w:t>
              <w:tab/>
              <w:t xml:space="preserve">: </w:t>
            </w:r>
            <w:r>
              <w:fldChar w:fldCharType="begin">
                <w:ffData>
                  <w:name w:val="Testo6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AQ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une</w:t>
              <w:tab/>
              <w:t xml:space="preserve">: </w:t>
            </w:r>
            <w:r>
              <w:fldChar w:fldCharType="begin">
                <w:ffData>
                  <w:name w:val="Testo6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COPPITO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spacing w:lineRule="auto" w:line="360"/>
              <w:rPr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Indirizzo</w:t>
              <w:tab/>
              <w:t xml:space="preserve">: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AP </w:t>
              <w:tab/>
              <w:t xml:space="preserve">: </w:t>
            </w:r>
            <w:r>
              <w:fldChar w:fldCharType="begin">
                <w:ffData>
                  <w:name w:val="Testo7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67019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ar-SA" w:bidi="ar-SA"/>
              </w:rPr>
              <w:t>Note: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  <w:t xml:space="preserve"> </w:t>
            </w:r>
            <w:r>
              <w:fldChar w:fldCharType="begin">
                <w:ffData>
                  <w:name w:val="No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szCs w:val="16"/>
                <w:rFonts w:eastAsia="Times New Roman" w:cs="Tahoma" w:ascii="Tahoma" w:hAnsi="Tahoma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right="-28" w:hanging="0"/>
              <w:jc w:val="both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1134" w:top="1695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771" w:leader="none"/>
      </w:tabs>
      <w:rPr/>
    </w:pPr>
    <w:r>
      <w:rPr>
        <w:rFonts w:eastAsia="Times New Roman" w:cs="Tahoma" w:ascii="Tahoma" w:hAnsi="Tahoma"/>
        <w:sz w:val="16"/>
        <w:szCs w:val="16"/>
        <w:lang w:eastAsia="ar-SA" w:bidi="ar-SA"/>
      </w:rPr>
      <w:t xml:space="preserve">Data aggiornamento: </w:t>
    </w:r>
    <w:r>
      <w:rPr>
        <w:rFonts w:eastAsia="Times New Roman" w:cs="Tahoma" w:ascii="Tahoma" w:hAnsi="Tahoma"/>
        <w:color w:val="C0C0C0"/>
        <w:szCs w:val="16"/>
        <w:lang w:eastAsia="ar-SA" w:bidi="ar-SA"/>
      </w:rPr>
      <w:t xml:space="preserve">07.04.08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Fonte Dati: TECNICO COMUNALE Rilevatore dati:PILONE/DE SANTIS Inserimento dati: PILONE/DE SANTIS  </w:t>
    </w:r>
    <w:r>
      <w:rPr>
        <w:rFonts w:eastAsia="Times New Roman" w:cs="Tahoma" w:ascii="Tahoma" w:hAnsi="Tahoma"/>
        <w:color w:val="C0C0C0"/>
        <w:sz w:val="16"/>
        <w:szCs w:val="16"/>
        <w:lang w:eastAsia="ar-SA" w:bidi="ar-SA"/>
      </w:rPr>
      <w:t xml:space="preserve">|_| </w:t>
    </w:r>
    <w:r>
      <w:rPr>
        <w:rFonts w:eastAsia="Times New Roman" w:cs="Tahoma" w:ascii="Tahoma" w:hAnsi="Tahoma"/>
        <w:sz w:val="16"/>
        <w:szCs w:val="16"/>
        <w:lang w:eastAsia="ar-SA" w:bidi="ar-SA"/>
      </w:rPr>
      <w:t xml:space="preserve">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445770</wp:posOffset>
          </wp:positionV>
          <wp:extent cx="834390" cy="774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8830</wp:posOffset>
          </wp:positionH>
          <wp:positionV relativeFrom="paragraph">
            <wp:posOffset>-471170</wp:posOffset>
          </wp:positionV>
          <wp:extent cx="492125" cy="7994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25040</wp:posOffset>
              </wp:positionH>
              <wp:positionV relativeFrom="paragraph">
                <wp:posOffset>-379730</wp:posOffset>
              </wp:positionV>
              <wp:extent cx="4623435" cy="600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600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9"/>
                              <w:tab w:val="left" w:pos="1276" w:leader="none"/>
                            </w:tabs>
                            <w:ind w:left="1276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>Scheda:</w:t>
                          </w:r>
                          <w:r>
                            <w:rPr>
                              <w:sz w:val="24"/>
                            </w:rPr>
                            <w:t xml:space="preserve"> CH2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Per la FUNZIONE    : </w:t>
                          </w:r>
                          <w:r>
                            <w:rPr>
                              <w:caps/>
                              <w:sz w:val="22"/>
                            </w:rPr>
                            <w:t>Materiali E Mezzi e Risorse Umane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" w:leader="none"/>
                            </w:tabs>
                            <w:ind w:left="1" w:right="1" w:hanging="0"/>
                            <w:rPr/>
                          </w:pPr>
                          <w:r>
                            <w:rPr>
                              <w:rFonts w:eastAsia="Times New Roman" w:cs="Times New Roman"/>
                              <w:b w:val="false"/>
                              <w:bCs/>
                              <w:sz w:val="24"/>
                              <w:lang w:eastAsia="ar-SA" w:bidi="ar-SA"/>
                            </w:rPr>
                            <w:t xml:space="preserve">TIPOLOGIA             : </w:t>
                          </w:r>
                          <w:r>
                            <w:rPr>
                              <w:rFonts w:eastAsia="Times New Roman" w:cs="Times New Roman"/>
                              <w:bCs/>
                              <w:sz w:val="24"/>
                              <w:lang w:eastAsia="ar-SA" w:bidi="ar-SA"/>
                            </w:rPr>
                            <w:t>Mezzi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47.3pt;mso-wrap-distance-left:9.05pt;mso-wrap-distance-right:9.05pt;mso-wrap-distance-top:0pt;mso-wrap-distance-bottom:0pt;margin-top:-29.9pt;mso-position-vertical-relative:text;margin-left:175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Heading2"/>
                      <w:tabs>
                        <w:tab w:val="clear" w:pos="709"/>
                        <w:tab w:val="left" w:pos="1276" w:leader="none"/>
                      </w:tabs>
                      <w:ind w:left="1276" w:right="0" w:hanging="0"/>
                      <w:jc w:val="right"/>
                      <w:rPr/>
                    </w:pPr>
                    <w:r>
                      <w:rPr>
                        <w:b w:val="false"/>
                        <w:sz w:val="24"/>
                      </w:rPr>
                      <w:t>Scheda:</w:t>
                    </w:r>
                    <w:r>
                      <w:rPr>
                        <w:sz w:val="24"/>
                      </w:rPr>
                      <w:t xml:space="preserve"> CH2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>
                        <w:b w:val="false"/>
                        <w:sz w:val="24"/>
                      </w:rPr>
                      <w:t xml:space="preserve">Per la FUNZIONE    : </w:t>
                    </w:r>
                    <w:r>
                      <w:rPr>
                        <w:caps/>
                        <w:sz w:val="22"/>
                      </w:rPr>
                      <w:t>Materiali E Mezzi e Risorse Umane</w:t>
                    </w:r>
                  </w:p>
                  <w:p>
                    <w:pPr>
                      <w:pStyle w:val="Heading6"/>
                      <w:tabs>
                        <w:tab w:val="clear" w:pos="709"/>
                        <w:tab w:val="left" w:pos="1" w:leader="none"/>
                      </w:tabs>
                      <w:ind w:left="1" w:right="1" w:hanging="0"/>
                      <w:rPr/>
                    </w:pPr>
                    <w:r>
                      <w:rPr>
                        <w:rFonts w:eastAsia="Times New Roman" w:cs="Times New Roman"/>
                        <w:b w:val="false"/>
                        <w:bCs/>
                        <w:sz w:val="24"/>
                        <w:lang w:eastAsia="ar-SA" w:bidi="ar-SA"/>
                      </w:rPr>
                      <w:t xml:space="preserve">TIPOLOGIA             : </w:t>
                    </w:r>
                    <w:r>
                      <w:rPr>
                        <w:rFonts w:eastAsia="Times New Roman" w:cs="Times New Roman"/>
                        <w:bCs/>
                        <w:sz w:val="24"/>
                        <w:lang w:eastAsia="ar-SA" w:bidi="ar-SA"/>
                      </w:rPr>
                      <w:t>Mezz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447165</wp:posOffset>
              </wp:positionH>
              <wp:positionV relativeFrom="paragraph">
                <wp:posOffset>-339090</wp:posOffset>
              </wp:positionV>
              <wp:extent cx="718820" cy="5664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Centro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Funzionale</w:t>
                          </w:r>
                        </w:p>
                        <w:p>
                          <w:pPr>
                            <w:pStyle w:val="Contenutocornice"/>
                            <w:spacing w:before="0" w:after="85"/>
                            <w:rPr>
                              <w:rFonts w:ascii="Tahoma" w:hAnsi="Tahoma" w:eastAsia="Times New Roman" w:cs="Times New Roman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</w:pPr>
                          <w:r>
                            <w:rPr>
                              <w:rFonts w:eastAsia="Times New Roman" w:cs="Times New Roman" w:ascii="Tahoma" w:hAnsi="Tahoma"/>
                              <w:color w:val="008000"/>
                              <w:sz w:val="20"/>
                              <w:szCs w:val="20"/>
                              <w:lang w:eastAsia="ar-SA" w:bidi="ar-SA"/>
                            </w:rPr>
                            <w:t>d'Abru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44.6pt;mso-wrap-distance-left:0pt;mso-wrap-distance-right:0pt;mso-wrap-distance-top:0pt;mso-wrap-distance-bottom:0pt;margin-top:-26.7pt;mso-position-vertical-relative:text;margin-left:11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Centro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Funzionale</w:t>
                    </w:r>
                  </w:p>
                  <w:p>
                    <w:pPr>
                      <w:pStyle w:val="Contenutocornice"/>
                      <w:spacing w:before="0" w:after="85"/>
                      <w:rPr>
                        <w:rFonts w:ascii="Tahoma" w:hAnsi="Tahoma" w:eastAsia="Times New Roman" w:cs="Times New Roman"/>
                        <w:color w:val="008000"/>
                        <w:sz w:val="20"/>
                        <w:szCs w:val="20"/>
                        <w:lang w:eastAsia="ar-SA" w:bidi="ar-SA"/>
                      </w:rPr>
                    </w:pPr>
                    <w:r>
                      <w:rPr>
                        <w:rFonts w:eastAsia="Times New Roman" w:cs="Times New Roman" w:ascii="Tahoma" w:hAnsi="Tahoma"/>
                        <w:color w:val="008000"/>
                        <w:sz w:val="20"/>
                        <w:szCs w:val="20"/>
                        <w:lang w:eastAsia="ar-SA" w:bidi="ar-SA"/>
                      </w:rPr>
                      <w:t>d'Abruzz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WW8Num30z0">
    <w:name w:val="WW8Num30z0"/>
    <w:qFormat/>
    <w:rPr>
      <w:rFonts w:ascii="Symbol" w:hAnsi="Symbol" w:cs="Symbo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56:00Z</dcterms:created>
  <dc:creator>centro funzionale abruzzo</dc:creator>
  <dc:description/>
  <cp:keywords/>
  <dc:language>en-US</dc:language>
  <cp:lastModifiedBy> </cp:lastModifiedBy>
  <cp:lastPrinted>2113-01-01T00:00:00Z</cp:lastPrinted>
  <dcterms:modified xsi:type="dcterms:W3CDTF">2008-08-06T08:01:00Z</dcterms:modified>
  <cp:revision>3</cp:revision>
  <dc:subject/>
  <dc:title>Comune  di: __________________________</dc:title>
</cp:coreProperties>
</file>